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BIBLE MARATHON 2.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pyright 1994, 96 By Melvin E. Chaste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All Rights Reser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ABOUT BIBLE MARATHON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BIBLE MARATHON..........................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IBLE MARATHON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MARATHON OPERATION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creen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Questions Are Selected and Displayed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bjectiv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Bible Marathon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N/OFF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Bible Verses and Information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Chapter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 ON/OFF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Game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MARATHON DATA BASE PROGRAM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Bible Marathon Data Bas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Records to Data Base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Data File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aster Data Base File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n Individual Record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ord/String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Records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Help Screen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HANGE PROGRAM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IMPROVEMENTS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 ABOUT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has been developed with the prayerful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eternal truths of the Word of God.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TEACHING program, though, it is really an interactiv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gram.  Jesus commanded that we "Search the 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" to learn that they testify of Him (John 5:39).  Pau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d Timothy to "Study to show thyself approved unto G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 that needeth not to be ashamed" (II Tim. 2:15).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can help make Bible study more interesting and prof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.  Bible Marathon is not intended to replace Bible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ms of Bible study.  It is hoped, rat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to supplement other Bible learning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ible--the most fascinating Book ever written--more 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ly studied and applied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a pastor with 15 years in the pastoral min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our children have been his greatest earthly inspi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ible Marathon.  A technical background (U.S. Navy Ra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) and an active interest in electronics and computers, e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computer programming, are his technical qualifications.  He ha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.A. degree from Judson College in Elgin, Illinois, and an M.D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from Trinity Evangelical Divinity School, in Deer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ino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with the author any suggestions you have for impr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or adding to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the greatest benefit and pleasure from Bible Mara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ructions and suggestions which follow.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you as you run the race of life for His gl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requires that you have a hard disk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megabytes of free space.  (10 or more mbs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A:&gt; or B:&gt; prompt first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mpts isn't on the screen, type "A:" or "B:" (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S prompt.  (NOTE: if you are installing from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normally CD Rom drive is disk D.  If so, type "D:"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) Change to Bible Marathon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 \[directory name]" (Enter).  Then, type "BM2SETUP"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Marath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when prompted.  Usually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default choice (in which case BM2SETUP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or you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FROM WINDOWS 3.x o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stallation disk (disk # 1 if you have floppy dis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disk.  Select "RUN" from the FILE Menu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or from Windows 95 START Menu.  Then, ty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that is, "A:", "B:", or "D:"), "\[directory name]\BM2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you can make menu selections by po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 The Bible Marathon program has full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point and click on answers or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ar at the bottom of screen or from the menu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n Windows or DOS mouse operation should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enhance enjoyme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ible Marathon from the DOS prompt or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select correct drive (usually C:)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ATHON is the default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Page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tart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hoos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un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dify Progra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ie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Main Menu is first displayed, the selection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 tart Bible Marathon.  To start Bible Marathon withou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key.  To change difficulty level, make the second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Note that this toggles between the full questi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 Level) and the easy data base (Beginn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BLE MARATH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screen has displayed for a few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creen will appear.  In the upper right corn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 egin New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hoo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splay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ave and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xit w/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"Begin New Game" a prompt box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 of the Player Progress Screen with the 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 of Players (1 to 4)?"  Please enter a number or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mouse button for one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electing Begin New Game, you may want to select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". This selection will pop up the SUBJECT MENU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hat kinds of questions to display by making a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act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ooks T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rs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erson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 ands to Explo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or press Esc key or click mouse wit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menu. If no selection is made, the full data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(Note that you will be using the Advanced or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when at the Main Menu.  To change level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it Bible Marathon and return to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 subject selection, you'll return 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re "Begin New Game" will be selected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you'll be prompted for "Number of Players" and "Play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"  If you want Bible Marathon to keep track of your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nter your name (up to eight letters)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simply press Enter at the name prompt(s)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age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question in the top QUESTION SCREEN, with four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answers listed after the letters A-D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ing in the space after the "Enter your answer: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will enter the letter he thinks is correct. (Or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nswer by positioning mouse pointer on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and clicking.)  Immediately the comput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and indicate whether the answer is correct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rrect answers footsteps will appear after the player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row in length with each successive correct answ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the next player number will be highligh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question will be displayed in the QUES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Questions Are Sele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selected at random from the data bas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JECT MENU.  (MASTR.DAT is the default fil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No.___", which appears in the upper lef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CREEN, is the number in the MASTR.DAT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Each question and its answers, along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the Bible reference, and subject code, is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random access file.  This record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Marathon Data Base Program.  If you pla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ata base, please see the section below on "BIBLE M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 Data Bas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e game is to cross the finish line (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LAYER PROGRESS SCREEN.  When the first playe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the line a musical fanfare and flashing screen elemen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late the winning player.  After a brief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so that another game can begin, or Bible Marath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Bible Mara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nd exit Bible Marathon at any time by either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10 key, or by pressing F3 key and choosing "Exit M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n". Also, when you see the "Number Of Players" prom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, you can exit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during play, even if the game is not comple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simply pressing the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, giving a summary of the most impor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atures can be popped up by pressing F1 key.  A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which you can read then return when ready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ge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Bible Marathon the sound may be togg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4 key.  (Or, select SOUND button at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mouse po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Bible Vers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display the Bible verse for the ques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CREEN.  There is also a list of Bible Boo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for questions that don't pertai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, for example, questions about the order or number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ble.  This information is displayed in the PLAYER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 SCREEN area in the lower half of the PLAYING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, whose turn it is, wants to see the Bible verse or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before answering the question, he or she can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select "Show Verse" button at top right of screen.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will be displayed and an option given to view the 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its Bible chapter.  Select F7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Bible verse, a message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hether he or she wants to see the Books of the B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creen prompts to return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HOOSES TO DISPLAY BIBLE BEFORE ANSWERING QUEST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S HIS TURN.  WHEN HE RETURNS TO THE QUESTION SCREE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ISPLAYED AND THE NEXT PLAYER NUMBE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correct answer, the computer will make a buz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Then, a prompt will appear at the bottom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R area ask the player to select F2 to displa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press Enter key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TRONGLY RECOMMENDED THAT THE PLAYER MAKING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DISPLAY THE BIBLE VERSE OR BIBLE BOOKS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CORRECT ANSWER IN HIS MIND.  You'll find that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way to learn more about the 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ble verse is displayed in the lower screen,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F7 key you can display the verse in its chapter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the viewer program.  You may want to pause an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pter, if you desire to do so.  If you want,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by select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ewer screen appears, the verse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round in the chapter by pressing o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down arrow keys, the Page Up or Page Down key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End keys.  Arrow keys move up or down one line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move up or down one page (21 lines), Home goes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pter, End to 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Page 5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d play, there is a ten second timer which can be act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by pressing the F6 key.  The timer display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portion of the lower screen.  While in timed pla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are disabled, except for &lt;F4&gt; Sound ON/OFF and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ON/OFF.  To reactivate the other function keys, Tim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maps of Biblical Palestine and the Biblical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5 key or select the Map button at screen bott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When you return to the play screen, same player may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question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8 to display the scoreboard screen.  Players' nam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in the order in which they enter their nam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ill be each player's score.  Scores are ente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ompletes a game.  Scores are calculat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ner's score is double the final percentage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s who finish a game but don't cross the finis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 their final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rent (complete) game score will be adde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SCORE WILL BE TALLIED IF A GAME IS NO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to interrupt a game in progress, and th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(s) want to continue the game at a later time, choos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lay Menu.  Only one game can be sa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the saved game will be lost when Bible Mara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gain and player(s) opt to start new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DATA 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Marathon Data Base Program is an easy to 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dding questions and for editing the Mast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EDIT program has full-featured word process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By choosing Edit Records, Select Record, or Find W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can fully edit individual record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dividual records by entering the 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age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ble Maratho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data base program from the MAIN MEN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M" Enter in the MARATHON directory, and choosing "Run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" from the list of selections.  Press &lt;Enter&gt; and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DATABASE MENU will be pres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section of the menu you'll se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ome numbers.  (If you see zeros, or noth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make sure your data files are in the MARATHON 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number after the Masterfile but not afte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ress "M" and the program will create the oth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N ORDER TO SAVE DISK SPACE SOME BIBLE MARATH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NLY THE MASTERFILE (MASTR.DAT) .  IF YOU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STERFILE, BUT A ZERO AFTER THE OTHER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M" AND THE OTHER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question records to the data base, simply press "A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Marathon Data Base Menu.  The Add Records Form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in your question, backspacing over any mistak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edit a record, see "Editing Master Data Ba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)  For the question you have two lines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length and phrasing of your question to fit th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you'll have to make your own break at the end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pressing &lt;Enter&gt; to go to next line.  Then, ad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ne of the four correc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ALWAYS BACKSPACE OVER MISTAKES.  IF YOU DIS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YOU WANT TO CHANGE ANYTHING IN A PREVIOUS LINE,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ELD YOU ARE IN, THEN PRESS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END OF WORDS IN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enter the Bible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ormat: FIRST THREE LETTERS OF THE BOOK, SPACE, THEN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D VERSE (number, colon [:], verse).  For examples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5, 1SA 20:5, PSA 119:105, 2CO 9:8, etc.  Notice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for example I Chronicles, must be entered as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letters of name (without space in between) as 1CH 7: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 abbreviations can be entered in UPPER OR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 3:15, Gen 3:15, and GEN 3:15 are all equally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Following is a list of Book Name Abbreviation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age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Bible Book Abbreviations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TESTA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=Genesis          2CH=IIChronicles      DAN=Dani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=Exodus           EZR=Ezra              HOS=Hose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=Leviticus        NEH=Nehemiah          JOE=Jo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=Numbers          EST=Esther            AMO=Am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=Deuteronomy      JOB=Job               OBA=Obad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=Joshua           PSA=Psalms            JON=Jo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=Judges           PRO=Proverbs          MIC=Mi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=Ruth             ECC=Ecclesiastes      NAH=Na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SA=ISamuel          SON=Song of Solomon   HAB=Habakkuk</w:t>
      </w:r>
    </w:p>
    <w:p>
      <w:pPr>
        <w:pStyle w:val="PreformattedText"/>
        <w:bidi w:val="0"/>
        <w:spacing w:before="0" w:after="0"/>
        <w:jc w:val="left"/>
        <w:rPr/>
      </w:pPr>
      <w:r>
        <w:rPr/>
        <w:t>2SA=IISamuel         ISA=Isaiah            ZEP=Zepha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KI=IKings           JER=Jeremiah          HAG=Ha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=IIKings          LAM=Lamentations      ZEC=Zechar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=IChronicles      EZE=Ezekiel           MAL=Mal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ESTAME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=Matthew          EPH=Ephesians         HEB=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=Mark             PHP=Philippians       JAM=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=Luke             COL=Colossians        1PE=I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=John             1TH=IThessalonians    2PE=II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=Acts             2TH=IIThessalonians   1JO=I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=Romans           1TI=ITimothy          2JO=II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CO=ICorinthians     2TI=IITimothy         3JO=III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=IICorinthians    TIT=Titus             JDE=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=Galatians        PHM=Philemon          REV=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ble Subject field, enter a 1, 2, 3, 4, or 5,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o Bible Facts, Books of Bible, or Memory Verses, Pers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your question data record,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add record to MASTR.DAT file.  Pressing the Esc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Bible Marathon Data Base Menu, so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, unless you do not want to save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Data Files choose "M" from the Data Base Menu. 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he Subject Data Files will be updated to reflec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MASTR.DAT file.  The Subject Files are named FACT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DAT, AND VERSE.DAT, respectively. 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UBJECT FILES EACH TIME YOU MAKE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ILE.  OTHERWISE, THE CHANGES WILL NO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FILES.  THE SUBJECT FILES ARE USED IN THE BIBLE MAR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YOU SELECT A SUBJECT FROM THE SUBJ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ster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records are all numbered, the number being d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ge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upper right hand corner of the ADD and 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number that is displayed in the Bible Marat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o that you can find records easily you want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record numbers are different in th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ata base, respectively. 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 base selected in the Main Menu before selecting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 records for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MASTR.DAT file, press "E" at the Bible Marath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nu.  This will display the Edit Screen, which is ver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ar to the above diagram of the Add Records Form. 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field for record # 1.  To keep the recor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 and Enter keys at the same time.  To eras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trl and X keys, after which you'll be prompted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ion.  Press "Y" and in a few seconds the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 While in the Edit mode, you can delete as man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, without having to wait on the program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menu screen, please wait while the program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R.DAT file. The program is recopying the MASTR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eleted records, and renumbering each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your MASTR.DAT file, you can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and Enter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ASTR.DAT Records program has full word process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. 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amp; right arrow keys = move cursor i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= delete character to the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key to delet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ackspace will return to previous field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ccep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MPORTANT&lt;&lt;&lt;: When making changes to a line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to accept changes.  If Ctrl + Enter is pres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has been changed. changes to that line will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Again, WHEN MAKING CHANGES ALWAYS PRESS ENT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BEFORE SAVING RECORD WITH CTRL +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ndivid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ay want to select an individual record: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ying Bible Marathon and noticed a record you want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and reenter.  Just note the record number and loa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ATHON Data Base.  At the Data Base Menu type "S" fo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You'll then be prompted at the bottom of the Menu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the number of the record you want to delete or look at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1 to 9999 (the maximum number of allowabl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s [questions] in the data base), then press Enter and th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 will instantly be displayed.  You can then view, ed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  When done press Esc, Ctrl + Enter, or Enter ke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(subjec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FTER EDITING MASTR.DAT FILE THAT YOU PRESS "M" FOR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" TO UPDATE YOUR SUBJECT DATA FILES TO REFLEC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ge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Word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Bible Marathon Data Base program search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 containing a word or string you want to find.  (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ring" of characters, which can include numb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, found in sequence in a record. 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a phrase, a scripture reference, like "JOH 3:16."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rks, like quotation marks, can be search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ressing "F" at the menu, enter the charact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then press Enter key to begin the search.  All record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ing that string of characters will be found.  The fir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earch string will be displayed.  You can edi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e, or print it, as desired, or go to the next record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+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 records to print by using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(See "Printing Record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cords (Questions 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Program screen has, at the top middle, the words "F1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ecord."  To print that particular record, simply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 line, turned on, and paper is correc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print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records, press "S or F" at the menu.  For,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 all the records that have to do with Mose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es" at the prompt, then print the record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 FAMILIAR WITH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the subject data files, carefully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AT file to another filename (e.g., "MASTR.SAV")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le you want to print MASTR.DAT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records from the VERSE.DAT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.DAT.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 VERSE.DAT MASTR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H" or select "Help Screen" with mouse to pop up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ible Marathon Data Base Menu.  This scree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essentials for using th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select "Edit Colors Program"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ble Marathon and auxiliary programs.  You can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tandard color schemes (# 3 is for monochrome moni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ize, making your ow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Page 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the author if you experienc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n addition, he would greatly appreciat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kept informed of upgrades to BIBLE M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Page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